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                      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31 пункта 2 статьи 26.3 Федерального закона от 06.10.1999 № 184-ФЗ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                  за счёт средств бюджета субъекта Российской Федерации, относится организации тушения пожаров силами Государственной противопожарн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«п» пункта 2 статьи 26.11 Федерального закона от 06.10.1999 № 184-ФЗ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в собственности субъекта Российской Федерации могут находиться пожарные объекты, а также пожарное оборудование и снаряжение, необходимые для тушения пож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исполняющего обязанности  главы  администрации Никитинского сельского поселения Сурского района Ульяновской области Крючковой Н.Н. от 23.01.2020 № 20, письма начальника управления по вопросам общественной безопасности администрации Губернатора Ульяновской области Мурашова А.Е. от 12.08.2019 № 73-АГ-03.01/20422исх, и письма начальника Областного государственного казённого учреждения «Служба гражданской защиты и пожарной безопасности Ульяновской области» Власова В.В. от 24.01.2020 № 82-5-5,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20 год» в части осуществления безвозмездной передачи из собственности муниципального образования Никитинское сельское поселение Сурского района Ульяновской области в государственную собственность Ульяновской области следующего имущества: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>Объект пожарной охраны, назначение: нежилое, площадь 198,2 кв. м, количество этажей 1, в том числе подземных 0, кадастровый номер: 73:17:022602:375</w:t>
      </w:r>
      <w:r>
        <w:rPr>
          <w:rFonts w:cs="PT Astra Serif" w:ascii="PT Astra Serif" w:hAnsi="PT Astra Serif"/>
          <w:sz w:val="28"/>
          <w:szCs w:val="28"/>
        </w:rPr>
        <w:t>, адрес: Ульяновская область, р-н Сурский, с. Кезьмино,                  ул. Советская, д. 7А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Земельный участок, </w:t>
      </w:r>
      <w:r>
        <w:rPr>
          <w:rFonts w:cs="PT Astra Serif" w:ascii="PT Astra Serif" w:hAnsi="PT Astra Serif"/>
          <w:sz w:val="28"/>
          <w:szCs w:val="28"/>
        </w:rPr>
        <w:t>категория земель: Земли населённых пунктов, виды разрешённого использования: объекты пожарной охраны, площадь 625 кв. м, кадастровый номер: 73:17:022602:262, адрес: Российская Федерация, Ульяновская область, р-н Сурский, МО «Никитинское сельское поселение»,             с. Кезьмино, ул. Советская, 7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указанный объект недвижимости используется Областным государственным казённым учреждением «Служба гражданской защиты и пожарной безопасности Ульяновской области» на праве безвозмездного пользования в соответствии с договором о передаче                            в безвозмездное пользование имущества, находящегося в собственности муниципального образования Никитинское сельское поселение Сурского района Ульяновской области от 23.09.2019 № 266-19-ю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издание Министерством цифровой экономики и конкуренции Ульяновской области, как уполномоченным  исполнительным органом государственной  власти, распоряжения и подписание актов приёма-передачи недвижимого имущества  с  последующим закреплением указанного имущества на праве оперативного управления за Областным государственным казённым учреждением «Служба гражданской защиты и пожарной безопасности Ульяновской области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закон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департамента государственного имущества Министерства цифровой экономики и конкуренции Ульяновской области Стерлядева Е.В. и референт отдела учёта государственного имущества департамента государственного имущества Министерства цифровой экономики и конкуренции Ульяновской области Зоточева 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25:00Z</dcterms:created>
  <dc:creator>Ju5u</dc:creator>
  <dc:description/>
  <cp:keywords/>
  <dc:language>en-US</dc:language>
  <cp:lastModifiedBy>Gos2</cp:lastModifiedBy>
  <cp:lastPrinted>2020-02-17T17:24:00Z</cp:lastPrinted>
  <dcterms:modified xsi:type="dcterms:W3CDTF">2020-02-17T13:35:00Z</dcterms:modified>
  <cp:revision>111</cp:revision>
  <dc:subject/>
  <dc:title>ПОЯСНИТЕЛЬНАЯ ЗАПИСКА</dc:title>
</cp:coreProperties>
</file>